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38175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6515</wp:posOffset>
                </wp:positionV>
                <wp:extent cx="1097280" cy="411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4.45pt;mso-position-vertical-relative:text;margin-left:-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5100</wp:posOffset>
                </wp:positionH>
                <wp:positionV relativeFrom="paragraph">
                  <wp:posOffset>51435</wp:posOffset>
                </wp:positionV>
                <wp:extent cx="1325880" cy="411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2.4pt;mso-wrap-distance-left:9.05pt;mso-wrap-distance-right:9.05pt;mso-wrap-distance-top:0pt;mso-wrap-distance-bottom:0pt;margin-top:4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 ПОГРАНИЧНОГО МУНИЦИПАЛЬНОГО  ОКРУГ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>ОТДЕЛ ОБРАЗОВАНИЯ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1.08.2022</w:t>
      </w:r>
      <w:r>
        <w:rPr>
          <w:b/>
          <w:bCs/>
          <w:sz w:val="26"/>
          <w:szCs w:val="26"/>
        </w:rPr>
        <w:t xml:space="preserve">                          </w:t>
      </w:r>
      <w:r>
        <w:rPr>
          <w:sz w:val="26"/>
          <w:szCs w:val="26"/>
        </w:rPr>
        <w:t xml:space="preserve">           п. Пограничный                                              №  90/1   </w:t>
      </w:r>
    </w:p>
    <w:p>
      <w:pPr>
        <w:pStyle w:val="Normal"/>
        <w:spacing w:lineRule="auto" w:line="3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 Плана мероприятий («дорожной карты») по повышению уровня объективности процедур и результатов оценки качества образования 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лимпиад школьников на 2022-2023 учебный год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целях развития муниципальной системы оценки качества образования Пограничного муниципального округа, систематизации мер по повышению уровня объективности процедур и результатов оценки качества образования и олимпиад школьников, проводимых в Пограничном муниципальном округе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Утвердить План мероприятий («дорожную карту») по повышению уровня объективности процедур и результатов оценки качества образования и олимпиад школьников на 2022-2023 учебный год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ям общеобразовательных организаций Пограничного муниципального округа во взаимодействии с Муниципальным координатором (Шичкина Н.В.):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ить реализацию Плана мероприятий («дорожной карты») по повышению уровня объективности процедур и результатов оценки качества образования и олимпиад в полном объеме;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овать и обеспечить на территории Пограничного муниципального округа единство подходов к объективности проведения в образовательных организациях оценочных процедур и оценивания их результатов;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меры к актуализации (при необходимости) ранее принятых организационных документов (в т.ч. локальных нормативных актов) по порядку проведения текущего контроля успеваемости и промежуточной аттестации обучающихся, олимпиад школьников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риказа оставляю за собой.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NTTimes/Cyrillic;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образования                                                                         Н.Г. Панкова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02" w:hanging="146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2" w:hanging="146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2" w:hanging="1462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2" w:hanging="146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02" w:hanging="1462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02" w:hanging="146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6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6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suppressAutoHyphens w:val="false"/>
      <w:spacing w:before="0" w:after="0"/>
      <w:ind w:left="720" w:hanging="0"/>
      <w:contextualSpacing/>
    </w:pPr>
    <w:rPr>
      <w:rFonts w:ascii="NTTimes/Cyrillic;Times New Roman" w:hAnsi="NTTimes/Cyrillic;Times New Roman" w:cs="NTTimes/Cyrillic;Times New Roman"/>
      <w:kern w:val="0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0:05:00Z</dcterms:created>
  <dc:creator>Admin</dc:creator>
  <dc:description/>
  <dc:language>en-US</dc:language>
  <cp:lastModifiedBy>Admin</cp:lastModifiedBy>
  <cp:lastPrinted>2022-10-17T17:40:00Z</cp:lastPrinted>
  <dcterms:modified xsi:type="dcterms:W3CDTF">2022-10-25T00:05:00Z</dcterms:modified>
  <cp:revision>2</cp:revision>
  <dc:subject/>
  <dc:title/>
</cp:coreProperties>
</file>